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МОСКОВСКИЙ ГОСУДАРСТВЕННЫЙ ТЕКСТИЛЬНЫЙ УНИВЕРСИТЕТ им. А.Н. КОСЫГ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Кафедра Детали машин и П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ораторная работа №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Тема: «Исследование прессового соединения с гарантированным натягом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ыполнил студент гр.8-99               /Сушкин О.В./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оверил:              /Хейло С.В./</w:t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ВА 2002 г.</w:t>
      </w:r>
    </w:p>
    <w:p>
      <w:pPr>
        <w:pStyle w:val="Normal"/>
        <w:jc w:val="both"/>
        <w:rPr/>
      </w:pPr>
      <w:r>
        <w:rPr>
          <w:u w:val="single"/>
        </w:rPr>
        <w:t>Цель работы:</w:t>
      </w:r>
      <w:r>
        <w:rPr/>
        <w:t xml:space="preserve"> Определить экспериментально силу запрессовки для группы соединений валиков и втулок, рассчитать минимальный и максимальный натяги и подобрать стандартную посадку, общую для группы соединений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Оборудование и инструменты:</w:t>
      </w:r>
      <w:r>
        <w:rPr/>
        <w:t xml:space="preserve"> Набор валиков и втулок, штангенциркуль для измерений дета</w:t>
        <w:softHyphen/>
        <w:t>лей, стенд ДМ37 для запрессовки и выпрессовки соединений, набор эталонов поверхностей для определения высоты микронеровност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Порядок выполнения рабо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меряют диаметры валика и втулки, длину рабочей поверхности втулки в соответствии с рис.</w:t>
      </w:r>
    </w:p>
    <w:p>
      <w:pPr>
        <w:pStyle w:val="Normal"/>
        <w:ind w:firstLine="748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474980</wp:posOffset>
            </wp:positionH>
            <wp:positionV relativeFrom="paragraph">
              <wp:posOffset>15240</wp:posOffset>
            </wp:positionV>
            <wp:extent cx="2492375" cy="1165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4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4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4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4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4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4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48"/>
        <w:jc w:val="both"/>
        <w:rPr/>
      </w:pPr>
      <w:r>
        <w:rPr/>
        <w:t>Соединение с гарантированным натягом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ределяют величину микронеровностей по эталонам поверхно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 (валик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(втулк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 указанию преподавателя задают глубину запрессовки (см. рис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заполняют таб</w:t>
        <w:softHyphen/>
        <w:t>лицу.</w:t>
      </w:r>
    </w:p>
    <w:tbl>
      <w:tblPr>
        <w:tblW w:w="9163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018"/>
        <w:gridCol w:w="1018"/>
        <w:gridCol w:w="1018"/>
        <w:gridCol w:w="1018"/>
        <w:gridCol w:w="1018"/>
        <w:gridCol w:w="1018"/>
        <w:gridCol w:w="1018"/>
        <w:gridCol w:w="1019"/>
      </w:tblGrid>
      <w:tr>
        <w:trPr>
          <w:trHeight w:val="24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мк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мк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мк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мк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мкм</w:t>
            </w:r>
          </w:p>
        </w:tc>
      </w:tr>
      <w:tr>
        <w:trPr>
          <w:trHeight w:val="5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006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На столе машины растяжения-сжатия ДМ30М закреплена болтами специальная под</w:t>
        <w:softHyphen/>
        <w:t>ставка ДМ37, в которую устанавливают втулку, в отверстие втулки запрессовывают вал.</w:t>
      </w:r>
    </w:p>
    <w:p>
      <w:pPr>
        <w:pStyle w:val="Normal"/>
        <w:ind w:left="374" w:hanging="0"/>
        <w:jc w:val="both"/>
        <w:rPr/>
      </w:pPr>
      <w:r>
        <w:rPr/>
        <w:t>Запрессовку вала во втулку производят пуансоном, который закреплён на динамометриче</w:t>
        <w:softHyphen/>
        <w:t>ском кольце машины. Деформацию кольца динамометра измеряют индикатором. Она про</w:t>
        <w:softHyphen/>
        <w:t>порциональна силе запрессовки или выпрессовки. Динамометр предварительно протариро</w:t>
        <w:softHyphen/>
        <w:t>ван. Вращением верхней рукоятки пресса машины пуансон опускают до соприкосновения с валом и затем (постепенно) запрессовывают его во втулку. При достижении заданной вели</w:t>
        <w:softHyphen/>
        <w:t xml:space="preserve">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записывают число делений индикатор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) без останова пресса.</w:t>
      </w:r>
    </w:p>
    <w:p>
      <w:pPr>
        <w:pStyle w:val="Normal"/>
        <w:ind w:left="374" w:hanging="0"/>
        <w:jc w:val="both"/>
        <w:rPr/>
      </w:pPr>
      <w:r>
        <w:rPr/>
        <w:t>Коэффициенты трения покоя и движения различаются существенно, поэтому перемещения пуансона должно осуществляться плавно, без рывков на всём участке запрессовки и вы</w:t>
        <w:softHyphen/>
        <w:t>прессовки.</w:t>
      </w:r>
    </w:p>
    <w:p>
      <w:pPr>
        <w:pStyle w:val="Normal"/>
        <w:ind w:left="374" w:hanging="0"/>
        <w:jc w:val="both"/>
        <w:rPr/>
      </w:pPr>
      <w:r>
        <w:rPr/>
        <w:t>После запрессовки вал и втулку переворачивают и выпрессовывают. Полученные резуль</w:t>
        <w:softHyphen/>
        <w:t>таты записывают в таблицу.</w:t>
      </w:r>
    </w:p>
    <w:tbl>
      <w:tblPr>
        <w:tblW w:w="953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177"/>
        <w:gridCol w:w="3178"/>
      </w:tblGrid>
      <w:tr>
        <w:trPr>
          <w:trHeight w:val="294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убина запрессовки, мм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елений индикатор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а запрессовки, Н</w:t>
            </w:r>
          </w:p>
        </w:tc>
      </w:tr>
      <w:tr>
        <w:trPr>
          <w:trHeight w:val="294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oMath>
            </m:oMathPara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33</m:t>
                </m:r>
              </m:oMath>
            </m:oMathPara>
          </w:p>
        </w:tc>
      </w:tr>
      <w:tr>
        <w:trPr>
          <w:trHeight w:val="294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oMath>
            </m:oMathPara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4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>
          <w:trHeight w:val="294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oMath>
            </m:oMathPara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33</m:t>
                </m:r>
              </m:oMath>
            </m:oMathPara>
          </w:p>
        </w:tc>
      </w:tr>
    </w:tbl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/>
        <w:t xml:space="preserve">Рассчитывают силу запрессов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, Н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</w:t>
      </w:r>
      <w:r>
        <w:rPr/>
        <w:t>Н</w:t>
      </w:r>
    </w:p>
    <w:p>
      <w:pPr>
        <w:pStyle w:val="Normal"/>
        <w:ind w:left="360"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– коэффициент пропорциональност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/де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ссчитывают дав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, МПа, на поверхности сопряжения деталей.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lang w:val="en-US"/>
        </w:rPr>
        <w:t xml:space="preserve"> </w:t>
      </w:r>
      <w:r>
        <w:rPr/>
        <w:t>Па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– коэффициент трения для прессовых соединений без нагре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;</w:t>
      </w:r>
    </w:p>
    <w:p>
      <w:pPr>
        <w:pStyle w:val="Normal"/>
        <w:ind w:left="360" w:firstLine="38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– </w:t>
      </w:r>
      <w:r>
        <w:rPr/>
        <w:t>номинальный диаметр соединения, мм;</w:t>
      </w:r>
    </w:p>
    <w:p>
      <w:pPr>
        <w:pStyle w:val="Normal"/>
        <w:ind w:left="360" w:firstLine="38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– </w:t>
      </w:r>
      <w:r>
        <w:rPr/>
        <w:t>длина запрессовки, м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ссчитывают действительный натяг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, мкм</w:t>
      </w:r>
    </w:p>
    <w:p>
      <w:pPr>
        <w:pStyle w:val="Normal"/>
        <w:ind w:left="374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pd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/>
        <w:t>мкм</w:t>
      </w:r>
    </w:p>
    <w:p>
      <w:pPr>
        <w:pStyle w:val="Normal"/>
        <w:ind w:left="374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– коэффициенты</w:t>
      </w:r>
    </w:p>
    <w:p>
      <w:pPr>
        <w:pStyle w:val="Normal"/>
        <w:ind w:left="37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</m:oMath>
      </m:oMathPara>
    </w:p>
    <w:p>
      <w:pPr>
        <w:pStyle w:val="Normal"/>
        <w:ind w:left="37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num>
            <m:den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5</m:t>
          </m:r>
        </m:oMath>
      </m:oMathPara>
    </w:p>
    <w:p>
      <w:pPr>
        <w:pStyle w:val="Normal"/>
        <w:ind w:left="374"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– коэффициент Пуассона, для ста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374" w:firstLine="37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– </w:t>
      </w:r>
      <w:r>
        <w:rPr/>
        <w:t xml:space="preserve">модуль упругости, для ста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МП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ределяют расчётный натяг соедин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мкм, до запрессовки с учётом того, что в процессе запрессовки происходит частичная деформация и срезание микронеровностей на поверхности сопряжения деталей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5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/>
        <w:t>мк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яют стандартную посадку по расчётным натягам, вычисленным по данным экспе</w:t>
        <w:softHyphen/>
        <w:t>римента. Экспериментальные допуски деталей должны быть меньше или равны стандартным и располагаться относительно нулевой линии (номинального размера) внутри стандартных полей допусков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56235</wp:posOffset>
            </wp:positionH>
            <wp:positionV relativeFrom="paragraph">
              <wp:posOffset>60960</wp:posOffset>
            </wp:positionV>
            <wp:extent cx="2846070" cy="15646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74" w:hanging="0"/>
        <w:jc w:val="both"/>
        <w:rPr/>
      </w:pPr>
      <w:r>
        <w:rPr/>
        <w:t>Согласно рисунку допуски и посадки деталей соответствуют стандартам, если</w:t>
      </w:r>
    </w:p>
    <w:p>
      <w:pPr>
        <w:pStyle w:val="Normal"/>
        <w:ind w:left="37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w:rPr>
                  <w:rFonts w:ascii="Cambria Math" w:hAnsi="Cambria Math"/>
                </w:rPr>
                <m:t xml:space="preserve">c</m:t>
              </m:r>
            </m:sup>
          </m:sSubSup>
        </m:oMath>
      </m:oMathPara>
    </w:p>
    <w:p>
      <w:pPr>
        <w:pStyle w:val="Normal"/>
        <w:ind w:left="37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  <m:sup>
              <m:r>
                <w:rPr>
                  <w:rFonts w:ascii="Cambria Math" w:hAnsi="Cambria Math"/>
                </w:rPr>
                <m:t xml:space="preserve">c</m:t>
              </m:r>
            </m:sup>
          </m:sSubSup>
        </m:oMath>
      </m:oMathPara>
    </w:p>
    <w:p>
      <w:pPr>
        <w:pStyle w:val="Normal"/>
        <w:ind w:left="374"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/>
        <w:t xml:space="preserve"> – максимальные и минимальные натяги стандартных посадок соответст</w:t>
        <w:softHyphen/>
        <w:t>венно</w:t>
      </w:r>
    </w:p>
    <w:p>
      <w:pPr>
        <w:pStyle w:val="Normal"/>
        <w:ind w:left="37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w:rPr>
                  <w:rFonts w:ascii="Cambria Math" w:hAnsi="Cambria Math"/>
                </w:rPr>
                <m:t xml:space="preserve">c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s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Normal"/>
        <w:ind w:left="37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  <m:sup>
              <m:r>
                <w:rPr>
                  <w:rFonts w:ascii="Cambria Math" w:hAnsi="Cambria Math"/>
                </w:rPr>
                <m:t xml:space="preserve">c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i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</m:oMath>
      </m:oMathPara>
    </w:p>
    <w:p>
      <w:pPr>
        <w:pStyle w:val="Normal"/>
        <w:ind w:left="374" w:hanging="0"/>
        <w:jc w:val="center"/>
        <w:rPr/>
      </w:pPr>
      <w:r>
        <w:rPr/>
        <w:t>ø30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3T10:41:00Z</dcterms:created>
  <dc:creator>Oleg Sushkin</dc:creator>
  <dc:description/>
  <dc:language>en-US</dc:language>
  <cp:lastModifiedBy>Oleg</cp:lastModifiedBy>
  <dcterms:modified xsi:type="dcterms:W3CDTF">2002-04-29T13:08:00Z</dcterms:modified>
  <cp:revision>10</cp:revision>
  <dc:subject/>
  <dc:title>Цель работы: Изучить сортамент крепёжных изделий (болтов, винтов, шпилек, шайб, применяемых в машиностроении) и их условные об</dc:title>
</cp:coreProperties>
</file>